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LAUDIA DAM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Comitato gestione sinistri e assicurazion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5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CLAUDIA DAM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53:16Z</dcterms:modified>
  <cp:revision>8</cp:revision>
  <dc:subject/>
  <dc:title>1</dc:title>
</cp:coreProperties>
</file>